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６号（第７条関係）　令和７年度愛媛県フリースクール連携推進事業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実績報告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所在地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代表者職・氏名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　　年　　月　　日付け愛媛県指令　　第　　号で、補助金交付決定の通知があった令和７年度愛媛県フリースクール連携推進事業の実績について、令和７年度愛媛県フリースクール連携推進事業費補助金交付要綱第７条の規定により、関係書類を添えて報告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実績　　　　　別添事業の実績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収支決算書　　　　　別添収支決算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その他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35:00Z</dcterms:created>
  <dc:creator>nakano-hiromasa</dc:creator>
  <dc:description/>
  <cp:keywords/>
  <dc:language>en-US</dc:language>
  <cp:lastModifiedBy>松永哲弥</cp:lastModifiedBy>
  <cp:lastPrinted>2020-01-28T16:44:00Z</cp:lastPrinted>
  <dcterms:modified xsi:type="dcterms:W3CDTF">2025-05-23T05:09:00Z</dcterms:modified>
  <cp:revision>41</cp:revision>
  <dc:subject/>
  <dc:title>様式第４号（第５条）</dc:title>
</cp:coreProperties>
</file>