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１号（第３条関係）　令和７年度愛媛県フリースクール連携推進事業費補助金交付申請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</w:rPr>
        <w:t>令和７年度愛媛県フリースクール連携推進事業費補助金交付申請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7350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　　　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　　令和　　年　月　日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愛媛県知事　　　　　　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事業者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代表者職・氏名　　　　　　　　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７年度愛媛県フリースクール連携推進事業を下記のとおり実施するため、令和７年度愛媛県フリースクール連携推進事業費補助金交付要綱第３条の規定により、補助金○○○○○○円を交付されるよう関係書類を添えて申請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8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事業の目的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２　事業実施計画書　　別添事業実施計画書のとおり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３　収支予算書　　　　別添収支予算書のとおり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４　その他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215</wp:posOffset>
                </wp:positionV>
                <wp:extent cx="5649595" cy="477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3"/>
                              <w:gridCol w:w="7124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本件責任者</w:t>
                                  </w:r>
                                </w:p>
                              </w:tc>
                              <w:tc>
                                <w:tcPr>
                                  <w:tcW w:w="7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1"/>
                                    </w:rPr>
                                    <w:t>（施設名）（役職）（代表者名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089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担　当　者</w:t>
                                  </w:r>
                                </w:p>
                              </w:tc>
                              <w:tc>
                                <w:tcPr>
                                  <w:tcW w:w="7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Cs w:val="21"/>
                                    </w:rPr>
                                    <w:t>（施設名）（役職）（担当者名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089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37.6pt;mso-wrap-distance-left:7.1pt;mso-wrap-distance-right:7.1pt;mso-wrap-distance-top:0pt;mso-wrap-distance-bottom:0pt;margin-top:55.45pt;mso-position-vertical-relative:text;margin-left: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3"/>
                        <w:gridCol w:w="7124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本件責任者</w:t>
                            </w:r>
                          </w:p>
                        </w:tc>
                        <w:tc>
                          <w:tcPr>
                            <w:tcW w:w="7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1"/>
                              </w:rPr>
                              <w:t>（施設名）（役職）（代表者名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089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　　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担　当　者</w:t>
                            </w:r>
                          </w:p>
                        </w:tc>
                        <w:tc>
                          <w:tcPr>
                            <w:tcW w:w="7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Cs w:val="21"/>
                              </w:rPr>
                              <w:t>（施設名）（役職）（担当者名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089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41:00Z</dcterms:created>
  <dc:creator>nakano-hiromasa</dc:creator>
  <dc:description/>
  <cp:keywords/>
  <dc:language>en-US</dc:language>
  <cp:lastModifiedBy>User</cp:lastModifiedBy>
  <cp:lastPrinted>2020-01-28T16:46:00Z</cp:lastPrinted>
  <dcterms:modified xsi:type="dcterms:W3CDTF">2025-04-23T08:15:00Z</dcterms:modified>
  <cp:revision>9</cp:revision>
  <dc:subject/>
  <dc:title/>
</cp:coreProperties>
</file>