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６条関係）　</w:t>
      </w:r>
      <w:r>
        <w:rPr>
          <w:rFonts w:ascii="ＭＳ 明朝;MS Mincho" w:hAnsi="ＭＳ 明朝;MS Mincho" w:cs="ＭＳ 明朝;MS Mincho"/>
        </w:rPr>
        <w:t>令和７年度愛媛県フリースクール連携推進</w:t>
      </w:r>
      <w:r>
        <w:rPr/>
        <w:t>事業中止（廃止）承認申請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７年度愛媛県フリースクール連携推進事業中止（廃止）承認申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愛媛県知事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代表者職・氏名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令和　年　月　日付け愛媛県指令　　第　　号で、補助金交付決定の通知があった令和７年度愛媛県フリースクール連携推進事業を中止（廃止）したいので、令和７年度愛媛県フリースクール連携推進事業費補助金交付要綱第６条の規定により、その承認を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事業の中止（廃止）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中止の期間（廃止の時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885</wp:posOffset>
                </wp:positionV>
                <wp:extent cx="5649595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71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本件責任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施設名）（役職）（代表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　当　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施設名）（役職）（担当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7.6pt;mso-wrap-distance-left:7.1pt;mso-wrap-distance-right:7.1pt;mso-wrap-distance-top:0pt;mso-wrap-distance-bottom:0pt;margin-top:7.5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712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本件責任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施設名）（役職）（代表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　当　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施設名）（役職）（担当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9:00Z</dcterms:created>
  <dc:creator>nakano-hiromasa</dc:creator>
  <dc:description/>
  <cp:keywords/>
  <dc:language>en-US</dc:language>
  <cp:lastModifiedBy>松永哲弥</cp:lastModifiedBy>
  <cp:lastPrinted>2020-01-28T16:44:00Z</cp:lastPrinted>
  <dcterms:modified xsi:type="dcterms:W3CDTF">2025-05-23T05:36:00Z</dcterms:modified>
  <cp:revision>44</cp:revision>
  <dc:subject/>
  <dc:title>様式第４号（第５条）</dc:title>
</cp:coreProperties>
</file>