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５号（第６条関係）　</w:t>
      </w:r>
      <w:r>
        <w:rPr>
          <w:rFonts w:ascii="ＭＳ 明朝;MS Mincho" w:hAnsi="ＭＳ 明朝;MS Mincho" w:cs="ＭＳ 明朝;MS Mincho"/>
          <w:color w:val="000000"/>
        </w:rPr>
        <w:t>令和７年度愛媛県フリースクール連携推進</w:t>
      </w:r>
      <w:r>
        <w:rPr>
          <w:color w:val="000000"/>
        </w:rPr>
        <w:t>事業中止（廃止）承認申請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７年度愛媛県フリースクール連携推進事業中止（廃止）承認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　　令和　　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愛媛県知事　　　　　　　　　　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事業者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代表者職・氏名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color w:val="000000"/>
        </w:rPr>
        <w:t>令和　年　月　日付け愛媛県指令　　第　　号で、補助金交付決定の通知があった令和７年度愛媛県フリースクール連携推進事業を中止（廃止）したいので、令和７年度愛媛県フリースクール連携推進事業費補助金交付要綱第６条の規定により、その承認を申請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事業の中止（廃止）の理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中止の期間（廃止の時期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29:00Z</dcterms:created>
  <dc:creator>nakano-hiromasa</dc:creator>
  <dc:description/>
  <cp:keywords/>
  <dc:language>en-US</dc:language>
  <cp:lastModifiedBy>松永哲弥</cp:lastModifiedBy>
  <cp:lastPrinted>2020-01-28T16:44:00Z</cp:lastPrinted>
  <dcterms:modified xsi:type="dcterms:W3CDTF">2025-05-23T05:08:00Z</dcterms:modified>
  <cp:revision>44</cp:revision>
  <dc:subject/>
  <dc:title>様式第４号（第５条）</dc:title>
</cp:coreProperties>
</file>