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７号（第７条関係）　令和７年度愛媛県フリースクール連携推進事業の実績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spacing w:lineRule="exact" w:line="372"/>
        <w:ind w:left="0" w:right="0" w:hanging="0"/>
        <w:jc w:val="center"/>
        <w:rPr/>
      </w:pPr>
      <w:r>
        <w:rPr>
          <w:spacing w:val="2"/>
        </w:rPr>
        <w:t>令和</w:t>
      </w:r>
      <w:r>
        <w:rPr/>
        <w:t>７</w:t>
      </w:r>
      <w:r>
        <w:rPr>
          <w:spacing w:val="2"/>
        </w:rPr>
        <w:t>年度愛媛県フリースクール連携推進事業の実績</w:t>
      </w:r>
    </w:p>
    <w:p>
      <w:pPr>
        <w:pStyle w:val="Normal"/>
        <w:bidi w:val="0"/>
        <w:ind w:left="0" w:right="0" w:hanging="0"/>
        <w:jc w:val="center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１　事業の実施期間　　令和７年４月１日から令和　年　月　日まで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２　事業の概要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674" w:right="0" w:hanging="67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674" w:right="0" w:hanging="67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３　事業の成果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674" w:right="0" w:hanging="67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674" w:right="0" w:hanging="67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４　事業実施後の課題等（課題や問題として挙げられる点）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５　連絡担当者</w:t>
      </w:r>
    </w:p>
    <w:tbl>
      <w:tblPr>
        <w:tblW w:w="538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260"/>
      </w:tblGrid>
      <w:tr>
        <w:trPr>
          <w:trHeight w:val="3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役　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電話番号／</w:t>
            </w: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アドレ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1248" w:footer="0" w:bottom="119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  <Pages>99</Pages>
  <Words>32</Words>
  <Characters>214</Characters>
  <CharactersWithSpaces>183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27:00Z</dcterms:created>
  <dc:creator>ahiguchi</dc:creator>
  <dc:description/>
  <dc:language>en-US</dc:language>
  <cp:lastModifiedBy/>
  <cp:lastPrinted>2016-04-22T21:12:00Z</cp:lastPrinted>
  <dcterms:modified xsi:type="dcterms:W3CDTF">2025-04-23T17:19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