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  <w:t>様式第１号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/>
      </w:pPr>
      <w:r>
        <w:rPr>
          <w:sz w:val="24"/>
        </w:rPr>
        <w:t>愛媛県「三浦保」愛基金シンボルマーク等使用申請書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right"/>
        <w:rPr>
          <w:sz w:val="24"/>
        </w:rPr>
      </w:pPr>
      <w:r>
        <w:rPr>
          <w:sz w:val="24"/>
        </w:rPr>
        <w:t>　　年　　月　　日　　</w:t>
      </w:r>
    </w:p>
    <w:p>
      <w:pPr>
        <w:pStyle w:val="Normal"/>
        <w:spacing w:lineRule="exact" w:line="3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/>
      </w:pPr>
      <w:r>
        <w:rPr>
          <w:sz w:val="24"/>
        </w:rPr>
        <w:t>愛媛県企画振興部長　様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　　　　　　　　　　　　　　　　　　　　所在地（住所）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　　　　　　　　　　　　　　　　　　　　氏名（団体名称・代表者職氏名）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愛媛県「三浦保」愛基金のシンボルマーク等の使用について、下記のとおり申請します。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5529"/>
      </w:tblGrid>
      <w:tr>
        <w:trPr>
          <w:trHeight w:val="6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１　使用目的</w:t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（事業概要）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２　使用対象物</w:t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（媒体等）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３　制作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４　使用期間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　　　　年　　　月　　　日～　　　年　　　月　　　日</w:t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５　使用場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６　その他特記事項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７　担当者連絡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職氏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EL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FAX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</w:tbl>
    <w:p>
      <w:pPr>
        <w:pStyle w:val="Normal"/>
        <w:spacing w:lineRule="exact" w:line="320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使用対象物の見本等がある場合は、添付してください。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　　　　　　　　　　　　　　　　　　　　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様式第２号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right="48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　　　　　号　　</w:t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年　　月　　日　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愛媛県企画振興部長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「三浦保」愛基金シンボルマーク等使用承認書</w:t>
      </w:r>
    </w:p>
    <w:p>
      <w:pPr>
        <w:pStyle w:val="Normal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　月　　　日付けで申請のあったこのことについて、愛媛県「三浦保」愛基金シンボルマーク及びロゴタイプ 使用要領第３条第２項の規定により、下記のとおり承認します。</w:t>
      </w:r>
    </w:p>
    <w:p>
      <w:pPr>
        <w:pStyle w:val="Normal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１　使用対象物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２　使用期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年　　　　月　　　　日～　　　　　年　　　　月　　　　日まで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３　使用条件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使用要領の規定その他愛媛県が必要と認める事項を遵守すること。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/>
          <w:sz w:val="24"/>
        </w:rPr>
        <w:t>使用者による商標登録または意匠登録等は一切認めない。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/>
          <w:sz w:val="24"/>
        </w:rPr>
        <w:t>使用後は、成果物を提出すること。</w:t>
      </w:r>
    </w:p>
    <w:p>
      <w:pPr>
        <w:pStyle w:val="Normal"/>
        <w:ind w:left="316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16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16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16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16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1680" w:hanging="0"/>
        <w:rPr>
          <w:sz w:val="24"/>
        </w:rPr>
      </w:pPr>
      <w:r>
        <w:rPr>
          <w:sz w:val="24"/>
        </w:rPr>
        <w:t>・</w:t>
      </w:r>
    </w:p>
    <w:sectPr>
      <w:type w:val="nextPage"/>
      <w:pgSz w:w="11906" w:h="16838"/>
      <w:pgMar w:left="1134" w:right="851" w:gutter="0" w:header="0" w:top="12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5" w:firstLine="314"/>
    </w:pPr>
    <w:rPr>
      <w:sz w:val="24"/>
    </w:rPr>
  </w:style>
  <w:style w:type="paragraph" w:styleId="2">
    <w:name w:val="本文インデント 2"/>
    <w:basedOn w:val="Normal"/>
    <w:qFormat/>
    <w:pPr>
      <w:ind w:left="945" w:hanging="840"/>
    </w:pPr>
    <w:rPr>
      <w:sz w:val="24"/>
    </w:rPr>
  </w:style>
  <w:style w:type="paragraph" w:styleId="3">
    <w:name w:val="本文インデント 3"/>
    <w:basedOn w:val="Normal"/>
    <w:qFormat/>
    <w:pPr>
      <w:ind w:left="1215" w:hanging="480"/>
    </w:pPr>
    <w:rPr>
      <w:sz w:val="24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0:47:00Z</dcterms:created>
  <dc:creator>okamoto-norio</dc:creator>
  <dc:description/>
  <cp:keywords/>
  <dc:language>en-US</dc:language>
  <cp:lastModifiedBy>User</cp:lastModifiedBy>
  <cp:lastPrinted>2016-08-31T14:49:00Z</cp:lastPrinted>
  <dcterms:modified xsi:type="dcterms:W3CDTF">2025-01-09T02:48:00Z</dcterms:modified>
  <cp:revision>6</cp:revision>
  <dc:subject/>
  <dc:title>愛媛県資源循環優良モデル認定事業の実施について</dc:title>
</cp:coreProperties>
</file>